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ld Civiliz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rFonts w:cs="Century Schoolbook" w:ascii="Century Schoolbook" w:hAnsi="Century Schoolbook"/>
                <w:b/>
                <w:i/>
              </w:rPr>
              <w:t>Gandhi</w:t>
            </w:r>
            <w:r>
              <w:rPr>
                <w:rFonts w:cs="Century Schoolbook" w:ascii="Century Schoolbook" w:hAnsi="Century Schoolbook"/>
              </w:rPr>
              <w:t xml:space="preserve"> by Louis Fisc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r. Bruemm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Chapter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>Mr. William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Century Schoolbook" w:hAnsi="Century Schoolbook" w:cs="Century Schoolbook"/>
                <w:b/>
                <w:b/>
                <w:bCs/>
              </w:rPr>
            </w:pPr>
            <w:r>
              <w:rPr>
                <w:rFonts w:cs="Century Schoolbook" w:ascii="Century Schoolbook" w:hAnsi="Century Schoolbook"/>
                <w:b/>
                <w:bCs/>
              </w:rPr>
              <w:t xml:space="preserve">Mr. Raghunathan 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irections:</w:t>
        <w:tab/>
        <w:t xml:space="preserve">Answer the questions below in complete sentences in your </w:t>
        <w:tab/>
        <w:tab/>
        <w:tab/>
        <w:t>homework noteboo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Chapter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</w:t>
        <w:tab/>
        <w:t>Why did Gandhi reject violen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.</w:t>
        <w:tab/>
        <w:t xml:space="preserve"> What was the purpose of satyagrah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</w:t>
        <w:tab/>
        <w:t>What demands are made on the satyagrahi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.</w:t>
        <w:tab/>
        <w:t>What was the first test of satyagraha in South Afric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.</w:t>
        <w:tab/>
        <w:t>What was the outcome of the first te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6.</w:t>
        <w:tab/>
        <w:t>Why did Gandhi wind up in jai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.</w:t>
        <w:tab/>
        <w:t>How did Gandhi feel about being in jai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8</w:t>
        <w:tab/>
        <w:t>Who was Henry David Thoreau?   What impact did he have on Gandhi?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rFonts w:ascii="Century Schoolbook" w:hAnsi="Century Schoolbook" w:cs="Century Schoolboo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1"/>
    </w:pPr>
    <w:rPr>
      <w:rFonts w:ascii="Century Schoolbook" w:hAnsi="Century Schoolbook" w:cs="Century Schoolbook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49:00Z</dcterms:created>
  <dc:creator>sbruemmer</dc:creator>
  <dc:description/>
  <cp:keywords/>
  <dc:language>en-US</dc:language>
  <cp:lastModifiedBy>sbruemmer</cp:lastModifiedBy>
  <dcterms:modified xsi:type="dcterms:W3CDTF">2008-08-03T20:49:00Z</dcterms:modified>
  <cp:revision>2</cp:revision>
  <dc:subject/>
  <dc:title>World Civilizations</dc:title>
</cp:coreProperties>
</file>